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153035</wp:posOffset>
            </wp:positionV>
            <wp:extent cx="5734050" cy="37655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d the AVID Mission Statement below and highlight key words and ph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ST (Generating Interactions between Schemata and Text) reading comprehension strategy can be used both during and after reading a piece of text.  One creates a GIST by writing a summary of 20 words that precisely captures the main ideas of the text in a complete sentence.</w:t>
      </w:r>
    </w:p>
    <w:p>
      <w:pPr>
        <w:pStyle w:val="Normal"/>
        <w:rPr/>
      </w:pPr>
      <w:r>
        <w:rPr>
          <w:b/>
        </w:rPr>
        <w:t>Directions</w:t>
      </w:r>
      <w:r>
        <w:rPr/>
        <w:t>:  Review the AVID Mission Statement and create a GIST (one word per line) below.  Review your GIST to make sure it’s clear and contains the main ideas of the AVID Mission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>_________________</w:t>
        <w:tab/>
        <w:tab/>
        <w:t>_________________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>_________________</w:t>
        <w:tab/>
        <w:tab/>
        <w:t>_________________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>_________________</w:t>
        <w:tab/>
        <w:tab/>
        <w:t>_________________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>_________________</w:t>
        <w:tab/>
        <w:tab/>
        <w:t>_________________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</w:t>
        <w:tab/>
        <w:tab/>
        <w:t>_________________</w:t>
        <w:tab/>
        <w:tab/>
        <w:t>_________________</w:t>
        <w:tab/>
        <w:tab/>
        <w:t>_________________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04:00Z</dcterms:created>
  <dc:creator>Aimee</dc:creator>
  <dc:description/>
  <dc:language>en-US</dc:language>
  <cp:lastModifiedBy>Aimee</cp:lastModifiedBy>
  <dcterms:modified xsi:type="dcterms:W3CDTF">2010-09-19T22:30:00Z</dcterms:modified>
  <cp:revision>2</cp:revision>
  <dc:subject/>
  <dc:title/>
</cp:coreProperties>
</file>