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Directions:</w:t>
      </w:r>
      <w:r>
        <w:rPr/>
        <w:t xml:space="preserve">  Complete the table below by writing Level 2 and 3 questions that correspond to each Level 1 question provided for the fairy tale “Cinderella.”  The first set has been completed for you as an example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evel 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evel 2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evel 3</w:t>
            </w:r>
          </w:p>
        </w:tc>
      </w:tr>
      <w:tr>
        <w:trPr>
          <w:trHeight w:val="1152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are the names of the three stepsisters?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are and Contrast Cinderella to one of her stepsisters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ntify the characteristics that make Cinderella’s stepsisters so undesirable to the prince.</w:t>
            </w:r>
          </w:p>
        </w:tc>
      </w:tr>
      <w:tr>
        <w:trPr>
          <w:trHeight w:val="1152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o is the person that grants Cinderella her wish of attending the ball?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was Cinderella’s coach made out of?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happened at midnight?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o found Cinderella’s glass slipper?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fter Cinderella and the prince were married, how did they live?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was the slipper made of?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changes happened as a result of the fairy godmother’s magic?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w did Cinderella get her name?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be the ball at the palace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rom AVID Tutorial Support Curriculum Resource Guide</w:t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4:56:00Z</dcterms:created>
  <dc:creator>Aimee</dc:creator>
  <dc:description/>
  <dc:language>en-US</dc:language>
  <cp:lastModifiedBy>Aimee</cp:lastModifiedBy>
  <dcterms:modified xsi:type="dcterms:W3CDTF">2010-12-28T04:59:00Z</dcterms:modified>
  <cp:revision>3</cp:revision>
  <dc:subject/>
  <dc:title/>
</cp:coreProperties>
</file>