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Be the Judge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Circle the category and the point value you would assign for the following scenarios.</w:t>
      </w:r>
    </w:p>
    <w:p>
      <w:pPr>
        <w:pStyle w:val="Normal"/>
        <w:rPr>
          <w:b/>
          <w:b/>
        </w:rPr>
      </w:pPr>
      <w:r>
        <w:rPr>
          <w:b/>
        </w:rPr>
        <w:t>Key:  Questions (Q), Resources (R), Participation (P), Cornell Notes (C), Reflection (R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70"/>
        <w:gridCol w:w="271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ENARI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TEGOR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INTS</w:t>
            </w:r>
          </w:p>
        </w:tc>
      </w:tr>
      <w:tr>
        <w:trPr>
          <w:trHeight w:val="11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ell-prepared, on-task student sits in a tutorial session but does not ask any questions or give any feedbac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9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brings Cornell notes from a different class than the question writte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8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repeatedly talks throughout the tutorial even after being warn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8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ery shy student contributes a couple of times during tutorial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11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arrives at the tutorial with an algebra question, her Cornell notes from yesterday’s algebra class, and her textboo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8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takes detailed Cornell notes on several student presenters’ question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11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’s reflection expresses how the problem was solved, what he/she learned, and what brought clarity to the proce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8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students are passing notes but stop after being warned on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7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arrives with two level 3 question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7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arrives with no ques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  <w:tr>
        <w:trPr>
          <w:trHeight w:val="89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 has one Level 1 question and one Level 3 ques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      R       P       C       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3             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33:00Z</dcterms:created>
  <dc:creator>Aimee</dc:creator>
  <dc:description/>
  <cp:keywords/>
  <dc:language>en-US</dc:language>
  <cp:lastModifiedBy>Aimee</cp:lastModifiedBy>
  <dcterms:modified xsi:type="dcterms:W3CDTF">2010-12-29T03:40:00Z</dcterms:modified>
  <cp:revision>4</cp:revision>
  <dc:subject/>
  <dc:title/>
</cp:coreProperties>
</file>