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Examine the “You” message in each situation and then write an “I” messa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tutor, who is grateful for how well students worked during the tutorial, says, “You are great students!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student who has struggled to understand difficult math concepts finally gets it. The tutor who has been helping says, “You are very smart!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tutor, who has been listening to students complain about a teacher, says, “You just need to pay better attention and you will understand the material.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teacher, who has observed an AVID tutor handling a difficult situation with students, says, “You handled that situation well.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tutor, who is frustrated with a student who continually comes late to tutorial, says, “You obviously don’t respect me or care about this class.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student, who really appreciates the extra help a tutor has given him, says, “You are a great tutor!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tutor, who is trying to convince a student not to give up, says, “Don’t give up! You can get it!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tuation: </w:t>
      </w:r>
      <w:r>
        <w:rPr>
          <w:rFonts w:cs="Times New Roman" w:ascii="Times New Roman" w:hAnsi="Times New Roman"/>
          <w:sz w:val="24"/>
          <w:szCs w:val="24"/>
        </w:rPr>
        <w:t>AVID students, who feel that the tutor is to blame for the tutorial being ineffective, say, “That was a crappy tutorial.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ituation: </w:t>
      </w:r>
      <w:r>
        <w:rPr>
          <w:rFonts w:cs="Times New Roman" w:ascii="Times New Roman" w:hAnsi="Times New Roman"/>
          <w:sz w:val="24"/>
          <w:szCs w:val="24"/>
        </w:rPr>
        <w:t>An AVID tutor, who wants a student to stop a certain behavior during a tutorial, says, “You are acting inappropriately.” (“You” messag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” message: ______________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27:00Z</dcterms:created>
  <dc:creator>Aimee</dc:creator>
  <dc:description/>
  <dc:language>en-US</dc:language>
  <cp:lastModifiedBy>Aimee</cp:lastModifiedBy>
  <dcterms:modified xsi:type="dcterms:W3CDTF">2010-12-29T03:30:00Z</dcterms:modified>
  <cp:revision>3</cp:revision>
  <dc:subject/>
  <dc:title/>
</cp:coreProperties>
</file>