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irections:</w:t>
      </w:r>
      <w:r>
        <w:rPr/>
        <w:t xml:space="preserve">  Use this observation tool to evaluate the performance of the last student in Itzel’s group during a tutorial session.  Use tally marks to track participation, interaction, questions, use of resources, behavior, etc.  Record comments about specific things you see and hear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890"/>
        <w:gridCol w:w="622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serv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lly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158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articipation (providing information or assistanc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nteraction with group memb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Question asked of presenter or grou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eference to resources, such as notes and tex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ff-task behavior (talking, note paying attention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aking Cornell not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upportive of group memb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om AVID Tutorial Support Curriculum Resource Guide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02:00Z</dcterms:created>
  <dc:creator>Aimee</dc:creator>
  <dc:description/>
  <dc:language>en-US</dc:language>
  <cp:lastModifiedBy>Aimee</cp:lastModifiedBy>
  <dcterms:modified xsi:type="dcterms:W3CDTF">2010-12-29T06:06:00Z</dcterms:modified>
  <cp:revision>3</cp:revision>
  <dc:subject/>
  <dc:title/>
</cp:coreProperties>
</file>