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irections:  </w:t>
      </w:r>
      <w:r>
        <w:rPr/>
        <w:t>Using this Venn Diagram, compare and contrast the expectations for teacher, tutor and students.  Write two descriptions in each circle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356870</wp:posOffset>
                </wp:positionV>
                <wp:extent cx="4467225" cy="5000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5000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pt;margin-top:28.1pt;width:351.7pt;height:39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194945</wp:posOffset>
                </wp:positionV>
                <wp:extent cx="4152900" cy="5086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508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5pt;margin-top:15.35pt;width:326.95pt;height:40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3109595</wp:posOffset>
                </wp:positionV>
                <wp:extent cx="6162675" cy="42005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20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25pt;margin-top:244.85pt;width:485.2pt;height:33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433070</wp:posOffset>
                </wp:positionV>
                <wp:extent cx="847725" cy="33337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34.1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0</wp:posOffset>
                </wp:positionH>
                <wp:positionV relativeFrom="paragraph">
                  <wp:posOffset>356870</wp:posOffset>
                </wp:positionV>
                <wp:extent cx="847725" cy="33337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Tu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25pt;mso-wrap-distance-left:9.05pt;mso-wrap-distance-right:9.05pt;mso-wrap-distance-top:0pt;mso-wrap-distance-bottom:0pt;margin-top:28.1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6843395</wp:posOffset>
                </wp:positionV>
                <wp:extent cx="1000125" cy="3619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8.5pt;mso-wrap-distance-left:9.05pt;mso-wrap-distance-right:9.05pt;mso-wrap-distance-top:0pt;mso-wrap-distance-bottom:0pt;margin-top:538.8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947420</wp:posOffset>
                </wp:positionV>
                <wp:extent cx="1981200" cy="2286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0pt;mso-wrap-distance-left:9.05pt;mso-wrap-distance-right:9.05pt;mso-wrap-distance-top:0pt;mso-wrap-distance-bottom:0pt;margin-top:74.6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861695</wp:posOffset>
                </wp:positionV>
                <wp:extent cx="2228850" cy="2476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95pt;mso-wrap-distance-left:9.05pt;mso-wrap-distance-right:9.05pt;mso-wrap-distance-top:0pt;mso-wrap-distance-bottom:0pt;margin-top:67.8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5357495</wp:posOffset>
                </wp:positionV>
                <wp:extent cx="4467225" cy="1219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96pt;mso-wrap-distance-left:9.05pt;mso-wrap-distance-right:9.05pt;mso-wrap-distance-top:0pt;mso-wrap-distance-bottom:0pt;margin-top:421.8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3814445</wp:posOffset>
                </wp:positionV>
                <wp:extent cx="2133600" cy="1076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4.75pt;mso-wrap-distance-left:9.05pt;mso-wrap-distance-right:9.05pt;mso-wrap-distance-top:0pt;mso-wrap-distance-bottom:0pt;margin-top:300.3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3833495</wp:posOffset>
                </wp:positionV>
                <wp:extent cx="1981200" cy="1057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3.25pt;mso-wrap-distance-left:9.05pt;mso-wrap-distance-right:9.05pt;mso-wrap-distance-top:0pt;mso-wrap-distance-bottom:0pt;margin-top:301.8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825</wp:posOffset>
                </wp:positionH>
                <wp:positionV relativeFrom="paragraph">
                  <wp:posOffset>1633220</wp:posOffset>
                </wp:positionV>
                <wp:extent cx="1304925" cy="1962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4.5pt;mso-wrap-distance-left:9.05pt;mso-wrap-distance-right:9.05pt;mso-wrap-distance-top:0pt;mso-wrap-distance-bottom:0pt;margin-top:128.6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3176270</wp:posOffset>
                </wp:positionV>
                <wp:extent cx="1304925" cy="10382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rite your descrip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81.75pt;mso-wrap-distance-left:9.05pt;mso-wrap-distance-right:9.05pt;mso-wrap-distance-top:0pt;mso-wrap-distance-bottom:0pt;margin-top:250.1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rite your descrip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3:04:00Z</dcterms:created>
  <dc:creator>Aimee</dc:creator>
  <dc:description/>
  <dc:language>en-US</dc:language>
  <cp:lastModifiedBy>Aimee</cp:lastModifiedBy>
  <dcterms:modified xsi:type="dcterms:W3CDTF">2010-09-19T23:12:00Z</dcterms:modified>
  <cp:revision>3</cp:revision>
  <dc:subject/>
  <dc:title/>
</cp:coreProperties>
</file>