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Summarizing Pyrami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Directions</w:t>
      </w:r>
      <w:r>
        <w:rPr/>
        <w:t>:  Use the pyramid reading strategy to summarize/synthesize your learning about the tutorial proces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A synonym for TUTORIAL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People who use TUTORIAL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Three words that best describe TUTORIAL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Arguments for TUTORIAL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Necessary ingredients for effective TUTORIAL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Effects of TUTORIAL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One thing you used to think about TUTORIALS but now know isn’t tru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One question the TUTORIAL sparked for you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23:00Z</dcterms:created>
  <dc:creator>Aimee</dc:creator>
  <dc:description/>
  <dc:language>en-US</dc:language>
  <cp:lastModifiedBy>Aimee</cp:lastModifiedBy>
  <dcterms:modified xsi:type="dcterms:W3CDTF">2010-09-20T03:29:00Z</dcterms:modified>
  <cp:revision>3</cp:revision>
  <dc:subject/>
  <dc:title/>
</cp:coreProperties>
</file>