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66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pic:  Cornell Note Practic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me: 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this page to take Cornell Notes on the Cornell Note-Taking System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chool: 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uestions/Main Ideas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mary: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ab/>
        <w:tab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rom AVID Tutorial Support Curriculum Resource Guide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09:00Z</dcterms:created>
  <dc:creator>Aimee</dc:creator>
  <dc:description/>
  <dc:language>en-US</dc:language>
  <cp:lastModifiedBy>Aimee</cp:lastModifiedBy>
  <dcterms:modified xsi:type="dcterms:W3CDTF">2010-09-20T04:13:00Z</dcterms:modified>
  <cp:revision>3</cp:revision>
  <dc:subject/>
  <dc:title/>
</cp:coreProperties>
</file>