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:  Cornell Note in Your Classroom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i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view an AVID classroom teacher and record his/her responses to these questions in the right column</w:t>
            </w:r>
          </w:p>
        </w:tc>
      </w:tr>
      <w:tr>
        <w:trPr>
          <w:trHeight w:val="5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nell Notes:  Expectations, Policies, and Procedures</w:t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/Main Ideas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hen and how often are the students’ Cornell Notes checked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w many notes must be taken each week?  What is the note-taking expectation for each class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hat do you require students to write in the heading?  Does the heading have to be written in ink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hat do model Cornell Notes look like and include?  Would you be able to provide me with a sample to use as a reference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w are Cornell Notes graded?  Would you provide me with a sample of the tool used to check Cornell Notes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hat system is in place to show that Cornell Notes have been used and checked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hat should I do if a student has no notes or incomplete notes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hat is the policy for allowing students to submit learning logs in place of Cornell Notes?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4:00Z</dcterms:created>
  <dc:creator>Aimee</dc:creator>
  <dc:description/>
  <dc:language>en-US</dc:language>
  <cp:lastModifiedBy>Aimee</cp:lastModifiedBy>
  <dcterms:modified xsi:type="dcterms:W3CDTF">2010-09-20T04:24:00Z</dcterms:modified>
  <cp:revision>3</cp:revision>
  <dc:subject/>
  <dc:title/>
</cp:coreProperties>
</file>