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:</w:t>
      </w:r>
      <w:r>
        <w:rPr/>
        <w:t xml:space="preserve">  Use this form with the picture to record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ople</w:t>
      </w:r>
      <w:r>
        <w:rPr/>
        <w:t>: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Objects</w:t>
      </w:r>
      <w:r>
        <w:rPr/>
        <w:t>: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Settings</w:t>
      </w:r>
      <w:r>
        <w:rPr/>
        <w:t>: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Engagement</w:t>
      </w:r>
      <w:r>
        <w:rPr/>
        <w:t xml:space="preserve"> (activities depicted):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Relationships</w:t>
      </w:r>
      <w:r>
        <w:rPr/>
        <w:t>: 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Summary</w:t>
      </w:r>
      <w:r>
        <w:rPr/>
        <w:t>: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 AVID Tutorial Support Curriculum Resource Guid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42:00Z</dcterms:created>
  <dc:creator>Aimee</dc:creator>
  <dc:description/>
  <dc:language>en-US</dc:language>
  <cp:lastModifiedBy>Aimee</cp:lastModifiedBy>
  <dcterms:modified xsi:type="dcterms:W3CDTF">2010-12-28T04:44:00Z</dcterms:modified>
  <cp:revision>3</cp:revision>
  <dc:subject/>
  <dc:title/>
</cp:coreProperties>
</file>